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предложенията, сигналите, жалбите и молбите на гражданите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45698584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assets/ObS/naredbi/signali_jalbi_i_molbi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7:44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7:44:00Z</dcterms:modified>
  <cp:revision>2</cp:revision>
  <dc:subject/>
  <dc:title/>
</cp:coreProperties>
</file>